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Темы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раткая история и перспективы развития лесокультурного и лесомелиоративного дела в Республике Казахстан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лодоношение древесных и кустарниковых пород, прогноз и способы учета урожая семян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лекционная оценка деревьев и насажд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Технология закладки и формирования постоянных лесосеменных плантаций (ПЛСП)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варительное обследование лесосеменных объектов, сроки и способы заготовки лесосеменного сыр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чество лесных семян и методы его определе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иды лесных питомников, организация их территор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работка почвы в питомнике: виды и системы, условия их применения,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я выращивания сеянцев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ход за посевами лесных пород после появления всходов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Виды древесных школ, их назначение, сравнительная оценка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хнология выращивания посадочного материала вегетативного происхождения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Технология выращивания посадочного материала в закрытом грунт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ика проведения технической приемки работ в питомник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нига лесного питомника, правила ее заполн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8:44:00Z</dcterms:created>
  <dc:creator>A</dc:creator>
  <dc:description/>
  <cp:keywords/>
  <dc:language>en-US</dc:language>
  <cp:lastModifiedBy>A</cp:lastModifiedBy>
  <dcterms:modified xsi:type="dcterms:W3CDTF">2013-10-15T18:45:00Z</dcterms:modified>
  <cp:revision>1</cp:revision>
  <dc:subject/>
  <dc:title>Темы практических занятий</dc:title>
</cp:coreProperties>
</file>